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 w:val="22"/>
        </w:rPr>
      </w:pPr>
      <w:r>
        <w:rPr>
          <w:rFonts w:cs="Times" w:ascii="Times" w:hAnsi="Times"/>
          <w:color w:val="000000"/>
          <w:sz w:val="22"/>
        </w:rPr>
        <w:t>PAGE ONE -- TURN THIS PAGE IN FIRST SESSION</w:t>
      </w:r>
    </w:p>
    <w:p>
      <w:pPr>
        <w:pStyle w:val="Normal"/>
        <w:rPr>
          <w:rFonts w:ascii="Times" w:hAnsi="Times" w:cs="Times"/>
          <w:color w:val="000000"/>
          <w:sz w:val="22"/>
        </w:rPr>
      </w:pPr>
      <w:r>
        <w:rPr>
          <w:rFonts w:cs="Times" w:ascii="Times" w:hAnsi="Times"/>
          <w:color w:val="000000"/>
          <w:sz w:val="22"/>
        </w:rPr>
      </w:r>
    </w:p>
    <w:tbl>
      <w:tblPr>
        <w:tblW w:w="8856" w:type="dxa"/>
        <w:jc w:val="left"/>
        <w:tblInd w:w="-113" w:type="dxa"/>
        <w:tblLayout w:type="fixed"/>
        <w:tblCellMar>
          <w:top w:w="0" w:type="dxa"/>
          <w:left w:w="108" w:type="dxa"/>
          <w:bottom w:w="0" w:type="dxa"/>
          <w:right w:w="108" w:type="dxa"/>
        </w:tblCellMar>
      </w:tblPr>
      <w:tblGrid>
        <w:gridCol w:w="2133"/>
        <w:gridCol w:w="6723"/>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COURSE: </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CONTACT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Name: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aniel Adam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Address: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28 wendell st apt#11</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 xml:space="preserve">Phone number: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734-678-5158</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adams@gsd.harvard.edu</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Location of studio or workspac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Gsd &amp;</w:t>
            </w:r>
          </w:p>
          <w:p>
            <w:pPr>
              <w:pStyle w:val="Normal"/>
              <w:rPr>
                <w:rFonts w:ascii="Times" w:hAnsi="Times" w:cs="Times"/>
                <w:color w:val="000000"/>
                <w:sz w:val="22"/>
              </w:rPr>
            </w:pPr>
            <w:r>
              <w:rPr>
                <w:rFonts w:cs="Times" w:ascii="Times" w:hAnsi="Times"/>
                <w:color w:val="000000"/>
                <w:sz w:val="22"/>
              </w:rPr>
              <w:t>28 wendell st #11</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55"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courses are you enrolled in this semester? (please lis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esis prep. Harvard Graduate School of design</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ndependent study Margaret Crawford: Salt pile light installation</w:t>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25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rHeight w:val="104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print out assignments and other material that I might ask you to download from the interne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ble to open Microsoft word document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ccess to the internet for class notifications, etc?</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Y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laptop you can bring to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133"/>
        <w:gridCol w:w="6723"/>
      </w:tblGrid>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NAM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Daniel Adams</w:t>
            </w:r>
          </w:p>
        </w:tc>
      </w:tr>
      <w:tr>
        <w:trPr>
          <w:trHeight w:val="38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EMAIL ADDRESS</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hyperlink r:id="rId2">
              <w:r>
                <w:rPr>
                  <w:rStyle w:val="InternetLink"/>
                  <w:rFonts w:cs="Times" w:ascii="Times" w:hAnsi="Times"/>
                  <w:sz w:val="22"/>
                </w:rPr>
                <w:t>dadams@gsd.harvard.edu</w:t>
              </w:r>
            </w:hyperlink>
            <w:r>
              <w:rPr>
                <w:rFonts w:cs="Times" w:ascii="Times" w:hAnsi="Times"/>
                <w:color w:val="000000"/>
                <w:sz w:val="22"/>
              </w:rPr>
              <w:t xml:space="preserve">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are you from originally? Where did you grow 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am from Newton Massachusetts</w:t>
            </w:r>
          </w:p>
          <w:p>
            <w:pPr>
              <w:pStyle w:val="Normal"/>
              <w:rPr>
                <w:rFonts w:ascii="Times" w:hAnsi="Times" w:cs="Times"/>
                <w:color w:val="000000"/>
                <w:sz w:val="22"/>
              </w:rPr>
            </w:pPr>
            <w:r>
              <w:rPr>
                <w:rFonts w:cs="Times" w:ascii="Times" w:hAnsi="Times"/>
                <w:color w:val="000000"/>
                <w:sz w:val="22"/>
              </w:rPr>
              <w:t>I grew up in Newton Massachusetts</w:t>
            </w:r>
          </w:p>
          <w:p>
            <w:pPr>
              <w:pStyle w:val="Normal"/>
              <w:rPr>
                <w:rFonts w:ascii="Times" w:hAnsi="Times" w:cs="Times"/>
                <w:color w:val="000000"/>
                <w:sz w:val="22"/>
              </w:rPr>
            </w:pPr>
            <w:r>
              <w:rPr>
                <w:rFonts w:cs="Times" w:ascii="Times" w:hAnsi="Times"/>
                <w:color w:val="000000"/>
                <w:sz w:val="22"/>
              </w:rPr>
              <w:t>About 10 miles outside Boston</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b/>
                <w:b/>
                <w:color w:val="000000"/>
                <w:sz w:val="22"/>
              </w:rPr>
            </w:pPr>
            <w:r>
              <w:rPr>
                <w:rFonts w:cs="Times" w:ascii="Times" w:hAnsi="Times"/>
                <w:b/>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sz w:val="22"/>
              </w:rPr>
            </w:pPr>
            <w:r>
              <w:rPr>
                <w:rFonts w:cs="Times" w:ascii="Times" w:hAnsi="Times"/>
                <w:b/>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else have you studied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took a few classes in art at the University of Michigan, Ann Arbor</w:t>
            </w:r>
          </w:p>
          <w:p>
            <w:pPr>
              <w:pStyle w:val="Normal"/>
              <w:rPr>
                <w:rFonts w:ascii="Times" w:hAnsi="Times" w:cs="Times"/>
                <w:color w:val="000000"/>
                <w:sz w:val="22"/>
              </w:rPr>
            </w:pPr>
            <w:r>
              <w:rPr>
                <w:rFonts w:cs="Times" w:ascii="Times" w:hAnsi="Times"/>
                <w:color w:val="000000"/>
                <w:sz w:val="22"/>
              </w:rPr>
              <w:t>Color theory/ Introductory painting/ architectural drawing class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color w:val="000000"/>
                <w:sz w:val="22"/>
              </w:rPr>
              <w:t>Nope</w:t>
            </w:r>
          </w:p>
          <w:p>
            <w:pPr>
              <w:pStyle w:val="Normal"/>
              <w:rPr>
                <w:rFonts w:ascii="Times" w:hAnsi="Times" w:cs="Times"/>
                <w:color w:val="000000"/>
                <w:sz w:val="22"/>
              </w:rPr>
            </w:pPr>
            <w:r>
              <w:rPr>
                <w:rFonts w:cs="Times" w:ascii="Times" w:hAnsi="Times"/>
                <w:color w:val="000000"/>
                <w:sz w:val="22"/>
              </w:rPr>
              <w:t>B.S. in architecture</w:t>
            </w:r>
          </w:p>
          <w:p>
            <w:pPr>
              <w:pStyle w:val="Normal"/>
              <w:rPr>
                <w:rFonts w:ascii="Times" w:hAnsi="Times" w:cs="Times"/>
                <w:color w:val="000000"/>
                <w:sz w:val="22"/>
              </w:rPr>
            </w:pPr>
            <w:r>
              <w:rPr>
                <w:rFonts w:cs="Times" w:ascii="Times" w:hAnsi="Times"/>
                <w:color w:val="000000"/>
                <w:sz w:val="22"/>
              </w:rPr>
              <w:t xml:space="preserve">Hopefully soon a Masters in architecture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professors have had a strong influence on you? How?</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elissa Harris-University of Michigan  Introductory drawing, really just got me first motivated to pursue architecture, motivated me to be dedicated to a piece of work, first professor to seem to take a specific interest in my work served as a motherly figure to help guide me through good classes and professors.</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Vincent Castagnacci- University of Michigan- painting professor</w:t>
            </w:r>
          </w:p>
          <w:p>
            <w:pPr>
              <w:pStyle w:val="Normal"/>
              <w:rPr>
                <w:rFonts w:ascii="Times" w:hAnsi="Times" w:cs="Times"/>
                <w:color w:val="000000"/>
                <w:sz w:val="22"/>
              </w:rPr>
            </w:pPr>
            <w:r>
              <w:rPr>
                <w:rFonts w:cs="Times" w:ascii="Times" w:hAnsi="Times"/>
                <w:color w:val="000000"/>
                <w:sz w:val="22"/>
              </w:rPr>
              <w:t xml:space="preserve">Helped me to understand notions of structure, and working holistically to develop a composition.  Again acted as an advisor </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Anselmo Canfora- University of Michigan-Introductory drawing, studio professor, design-build employer.  He introduced me to thinking abstractly and breaking down my conceptions of things into more fundamental concepts.  But he also helped me to feel looser in order to work more freely and experimentally without being excessively negatively critical.  He was the major influence in teaching about building and tools of construction.</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Laura Miller- Harvard Graduate school of design- housing studio instructor, Laura best introduced me to concepts of mapping and starting to understand my work more urbanistically as well as techniques for reading/ interacting with a city.</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Margaret Crawford- Harvard Graduate school of design- listening to the city.  This course offered by Margaret encouraged a direct one to one participation between the artist/observer with a community, in this case Chelsea MA.  Exercises included role playing where we would try and appreciate a city through relative positions some as familiar as a tourist, others more academic as Situationist Derives.  The process ground a cities presence and character into my awareness and influenced me as a designer to again understand how to better allow a piece of work to derive out of a cities, and the populations character.</w:t>
            </w:r>
          </w:p>
          <w:p>
            <w:pPr>
              <w:pStyle w:val="Normal"/>
              <w:rPr>
                <w:rFonts w:ascii="Times" w:hAnsi="Times" w:cs="Times"/>
                <w:color w:val="000000"/>
                <w:sz w:val="22"/>
              </w:rPr>
            </w:pPr>
            <w:r>
              <w:rPr>
                <w:rFonts w:cs="Times" w:ascii="Times" w:hAnsi="Times"/>
                <w:color w:val="000000"/>
                <w:sz w:val="22"/>
              </w:rPr>
              <w:t>Frank Barkow-  Barkow Leibinger architects Berlin, Harvard Graduate school of design, studio professor.  This studio taken last semester was the first studio in which I started to understand the mapping of a place in more artistic experiences of a place.  In particular in this studio my work was to map movement of water on Revere Beach, in regard to geological science processes of tracking earth movement.  The goal was to then transpose the results of this investigation into a way of interpreting architecture.  Mainly the studio just felt very liberating as a way of starting to investigate new materials and media outside of architectur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other disciplines have you studie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rchitecture</w:t>
            </w:r>
          </w:p>
          <w:p>
            <w:pPr>
              <w:pStyle w:val="Normal"/>
              <w:rPr>
                <w:rFonts w:ascii="Times" w:hAnsi="Times" w:cs="Times"/>
                <w:color w:val="000000"/>
                <w:sz w:val="22"/>
              </w:rPr>
            </w:pPr>
            <w:r>
              <w:rPr>
                <w:rFonts w:cs="Times" w:ascii="Times" w:hAnsi="Times"/>
                <w:color w:val="000000"/>
                <w:sz w:val="22"/>
              </w:rPr>
              <w:t>Archaeolog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 degree in another disciplin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B.S. in Architectur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re you studying ar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think the more I study architecture, the more I am starting to find that I am not particularily interested in actual buildings.  What I have gained from architecture is a very strong interest in the urban/social scale that architecture inevitably relates to.  But art seems to be a more direct way sometimes of studying this potential without the specific practicalities/ functionality/ limitations of making buildings.  From the limited knowledge I have of public artists I am starting to understand how many artists use their work to engage holistically with the urban social context I am really currently interested in understanding how to filter an urban/social context through a work.</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at MI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am actually studying Architecture at Harvard,  Mainly I came to the Graduate school of Design because all my professors at Michigan said it would be the best school for me, and I knew of the interests of some of the teachers such as Laura Miller and Margaret Crawford described above.  While I have really enjoyed my time here, I have also found that there is sadly a slightly restrictive atmosphere at times which seems to prohibit certain freedoms of thought, I haven’t exactly put my finger on it but it has something to do with a certain formalism.  MIT seems to be a bit of a liberation from some of these downfalls a bit.  Since being at the GSD and talking with my girlfriend (Marie Law) about the atmosphere of MIT I have become increasingly intrigued by what seems to be a higher degree of potential to do your own thing and explore subjects not so rigidly contained in any specific program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y this particular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From what I have seen in your work this class seems to really hit on the questions of the dialogue between urban/social and art/architecture production.  Especially the discussion of your work entering into the larger realm and the back and forth influence of work on its context and context on the work.</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expect from this clas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really hope to get a clearer grasp on my answers to the last few questions, I am just starting to understand this interrelation of art and urban context and I can see the depth to which this interrelation can exist on personal/ communal/societal levels. But it is still all in a sort of haze to m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any suggestions for topics we might discuss as a group?</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ell selfishly I really am hoping to develop this intersect between art and its participation/ manipulation with a context.  My studies in architecture and urban planning have made me interested in allowing the nature/ analysis of a place to sort of evolve an a piec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intend to use your degre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Earning my degree has given me the opportunity to really start seeing things very differently then prior to the education.  I am nervous somewhat that architecture (making buildings) may not be the thing that most fascinates me from this whole education, but I am happy that the techniques of learning that I have been exposed to has made me feel more capable of being analytical and finding structure in various field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few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n the next year I am hoping to really refine most of these ideas through the form of my thesis, and the last few classes that I will have at school.  In the last few years and I think for the next few I really hope to find really what is important to me more personally than professionally, and then find ways to pursue these goal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do you see yourself spending the next TEN years?</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gain I guess I am just hoping to really find a better way of knowing just what I want to do, I really have no specific plans.  I have never taken time off from school, and it is an amazing/ exciting/ unknown territory to imagine what time after school, will exactly be like.  I intend to definitely at least take a break from any formal education for a while, and again just spend sometime if I haven’t already really just trying to figure out what’s important to me. However you do tha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as a part of another kind of career?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would hope/ and am sure that art will have an influence on whatever I do, I have really come to know art not as a profession, or as a specific desire to make something but just as a way of analyzing and interacting.  Art to me at its strongest answers questions about plac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as a fine artist, ie, to make a living selling your work?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doubt I will ever consider myself a fine artist, but I do want to make things/places and also make money to support a happy life.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teach ar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think I would really like to teach, I really like to talk to people about their/my ideas.  I have had brief experience as a teaching assistant for design studios here at the GSD and really enjoyed working with the students.  Teaching seems like a really great way to continue being educated by your context while also pursuing your own goals, and being payed.</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work with commercial art gallerie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have no expectation to work with commercial art galleries, (but that might be because I know very little about the business of art).  In general I prefer the public environment and as with architecture working specifically for a client who has specific problems/ interests to respond to.</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public art? To what degree?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think all along I never really thought of architecture and public art as anything really very different. I hope that public art is eventually what I am doing, but more so I am interested in working in the public/urban context and working artisticall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a hobby?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think art will always be intrinsic to what I do, I like to think that both my professions and my hobbies will be artistic, even if they are not specifically trying to be ar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rt mainly as one who 'appreciates' it?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m confused, I will hopefully continue to appreciate art.  What I am most afraid of with art is to discover limitations, to the field which seem to be some of my growing frustrations in architectur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expecting to pursue a career in which you have to work with artis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I hope to work with other creative people, who are interested in making interesting things.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articipated in an art exhibition that you consider to be important?(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ve worked on a couple pieces that were specifically considered art.</w:t>
            </w:r>
          </w:p>
          <w:p>
            <w:pPr>
              <w:pStyle w:val="Normal"/>
              <w:rPr>
                <w:rFonts w:ascii="Times" w:hAnsi="Times" w:cs="Times"/>
                <w:color w:val="000000"/>
                <w:sz w:val="22"/>
              </w:rPr>
            </w:pPr>
            <w:r>
              <w:rPr>
                <w:rFonts w:cs="Times" w:ascii="Times" w:hAnsi="Times"/>
                <w:color w:val="000000"/>
                <w:sz w:val="22"/>
              </w:rPr>
              <w:t>Blue Moon sound installation with Bruce Odland- I spent a year designing, material researching, and fabricating 5 blue concrete cubes that were used as speaker housings/benches and installed in battery park this last year as part of the New Sounds New York, Creative Time events.  It was a great experience, primarily because of my interests in material research but also to interact with the artist Bruce Odland, he really spoke quite interestingly about the value of sound in the environment, and he further contributed to my understanding of art as an urban/social influence, that can literally “re-tune” an environment.</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Otherwise the salt pile project (I mentioned in my last e-mail) has been the most inspirational project for me.  This project has begun to redefine my perception of a type of art, wherein I can begin to think of art more industrially.  In this project I am negotiating between the owners of Eastern Minerals Corporation, a company that dominates the distribution of salt in the Northeast from Mexico, and the small town of Chelsea MA, which is the site for storing all the road salt for a huge part of New England.  The degree of interaction I am having with all the influenced people both in the industrial sector and even local residence is so envigorating.  I am almost more of a consultant to the salt industry as to how to use the salt as an identity generator for the town of Chelsea to turn into a monument of sorts, (the slat pile covers an area the size of 2.5 football fields is 60 ft tall, and is in a constant state of flux as it is carved away to distribute to roads and is restocked by huge barges from the evaporated salt flats of Mexico) as opposed to an Urban blight which many of the local residents are futilely fighting to have removed from the region because of the negative ecological effects that this quantity of dry salt has on the atmosphere. (lets just say you need to wash your windows a lot).   For this project I have been looking quite a bit at the urban influence/ temporality of Christos work.  And the techniques/ephemerality in Jenny Holzers work.</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put together a solo exhibition of your own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t the end of my education at the University of Michigan, a group of students were selected to hang their final semesters work for a competition.  So I got to hang a small room of that semesters work.</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 fellow artist?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As described above I collaborated with Sound Artist Bruce Odland to fabricate housings for his sound installations.  </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I have on numerous projects collaborated with other students and faculty on design build projects, exhibitions, and school projects.  I always really enjoy this type of collaboration, the types of cross pollination of ideas, and the open critique between everyon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 institution?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Right now I am collaborating with the Eastern minerals company, and the Chelsea Cultural Council on the development of the slat pile project described abov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collaborated with anyone?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Recently I have begun collaborating with a good friend and fellow classmate, on several small landscape projects in the area.  Primarily these projects have been very low budget design build projects which have forced us to be highly resourceful with material selections.  They have been both of our first experiences in running our own projects and dealing directly with a paying client.  We have generally thought of these projects more as small scale landscape/art installations than landscaping projec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participated in any international pro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have never worked on any international project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w:ascii="Times" w:hAnsi="Times"/>
                <w:color w:val="000000"/>
                <w:sz w:val="22"/>
              </w:rPr>
              <w:t>What alternative venues are you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really like Casting stuff.</w:t>
            </w:r>
          </w:p>
          <w:p>
            <w:pPr>
              <w:pStyle w:val="Normal"/>
              <w:rPr>
                <w:rFonts w:ascii="Times" w:hAnsi="Times" w:cs="Times"/>
                <w:color w:val="000000"/>
                <w:sz w:val="22"/>
              </w:rPr>
            </w:pPr>
            <w:r>
              <w:rPr>
                <w:rFonts w:cs="Times" w:ascii="Times" w:hAnsi="Times"/>
                <w:color w:val="000000"/>
                <w:sz w:val="22"/>
              </w:rPr>
              <w:t>I really like industrial production, and working with industries.</w:t>
            </w:r>
          </w:p>
          <w:p>
            <w:pPr>
              <w:pStyle w:val="Normal"/>
              <w:rPr>
                <w:rFonts w:ascii="Times" w:hAnsi="Times" w:cs="Times"/>
                <w:color w:val="000000"/>
                <w:sz w:val="22"/>
              </w:rPr>
            </w:pPr>
            <w:r>
              <w:rPr>
                <w:rFonts w:cs="Times" w:ascii="Times" w:hAnsi="Times"/>
                <w:color w:val="000000"/>
                <w:sz w:val="22"/>
              </w:rPr>
              <w:t>I have always been interested in water and fish.</w:t>
            </w:r>
          </w:p>
          <w:p>
            <w:pPr>
              <w:pStyle w:val="Normal"/>
              <w:rPr>
                <w:rFonts w:ascii="Times" w:hAnsi="Times" w:cs="Times"/>
                <w:color w:val="000000"/>
                <w:sz w:val="22"/>
              </w:rPr>
            </w:pPr>
            <w:r>
              <w:rPr>
                <w:rFonts w:cs="Times" w:ascii="Times" w:hAnsi="Times"/>
                <w:color w:val="000000"/>
                <w:sz w:val="22"/>
              </w:rPr>
              <w:t>I like photography quite a bit, and have really started to be most interested in it through my interests in mapping..</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venues are you NOT attracted to?</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wouldn’t say that there is anything I’m really not attracted too in some form or another.</w:t>
            </w:r>
          </w:p>
          <w:p>
            <w:pPr>
              <w:pStyle w:val="Normal"/>
              <w:rPr>
                <w:rFonts w:ascii="Times" w:hAnsi="Times" w:cs="Times"/>
                <w:color w:val="000000"/>
                <w:sz w:val="22"/>
              </w:rPr>
            </w:pPr>
            <w:r>
              <w:rPr>
                <w:rFonts w:cs="Times" w:ascii="Times" w:hAnsi="Times"/>
                <w:color w:val="000000"/>
                <w:sz w:val="22"/>
              </w:rPr>
              <w:t>I don’t like mean peopl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media are you familiar with?</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ve worked pretty extensively with the Architectural student staples.</w:t>
            </w:r>
          </w:p>
          <w:p>
            <w:pPr>
              <w:pStyle w:val="Normal"/>
              <w:rPr>
                <w:rFonts w:ascii="Times" w:hAnsi="Times" w:cs="Times"/>
                <w:color w:val="000000"/>
                <w:sz w:val="22"/>
              </w:rPr>
            </w:pPr>
            <w:r>
              <w:rPr>
                <w:rFonts w:cs="Times" w:ascii="Times" w:hAnsi="Times"/>
                <w:color w:val="000000"/>
                <w:sz w:val="22"/>
              </w:rPr>
              <w:t>Drawing, model making, computer drawing programs. Etc…</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And working in construction I’ve done work with.</w:t>
            </w:r>
          </w:p>
          <w:p>
            <w:pPr>
              <w:pStyle w:val="Normal"/>
              <w:rPr>
                <w:rFonts w:ascii="Times" w:hAnsi="Times" w:cs="Times"/>
                <w:color w:val="000000"/>
                <w:sz w:val="22"/>
              </w:rPr>
            </w:pPr>
            <w:r>
              <w:rPr>
                <w:rFonts w:cs="Times" w:ascii="Times" w:hAnsi="Times"/>
                <w:color w:val="000000"/>
                <w:sz w:val="22"/>
              </w:rPr>
              <w:t>Wood framing, plywood, plaster, concrete, steel, aluminum, perforated metals, glass, mirror, glass block, quartz, cnc milling, paper tubes, wood lathe, plastics, vacuum forming, polycarbonates,  stone, foams, sand, 3d plaster/ stereolithography printing, salt, large format tarp printing, large wood timber, outdoor spot lighting.   Casting stuff.</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And as a former employee of a regional live fish distributor</w:t>
            </w:r>
          </w:p>
          <w:p>
            <w:pPr>
              <w:pStyle w:val="Normal"/>
              <w:rPr>
                <w:rFonts w:ascii="Times" w:hAnsi="Times" w:cs="Times"/>
                <w:color w:val="000000"/>
                <w:sz w:val="22"/>
              </w:rPr>
            </w:pPr>
            <w:r>
              <w:rPr>
                <w:rFonts w:cs="Times" w:ascii="Times" w:hAnsi="Times"/>
                <w:color w:val="000000"/>
                <w:sz w:val="22"/>
              </w:rPr>
              <w:t>biological filtration systems, salt/fresh/brackish water, corals,  various sea creatur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media are you using presentl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e architectural staples</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With the salt pile I am working primarily with large tarp fabricators, large format projection spotlights with custom Gobos and color gels.</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And I have started to work more significantly on the computer.</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use computers in your work?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hile I am not in love with the media/ interface of working on computers I have been spending more and more time on computers.</w:t>
            </w:r>
          </w:p>
          <w:p>
            <w:pPr>
              <w:pStyle w:val="Normal"/>
              <w:rPr>
                <w:rFonts w:ascii="Times" w:hAnsi="Times" w:cs="Times"/>
                <w:color w:val="000000"/>
                <w:sz w:val="22"/>
              </w:rPr>
            </w:pPr>
            <w:r>
              <w:rPr>
                <w:rFonts w:cs="Times" w:ascii="Times" w:hAnsi="Times"/>
                <w:color w:val="000000"/>
                <w:sz w:val="22"/>
              </w:rPr>
              <w:t>Currently I have been using the computer mostly to create renderings to show to the salt pile clients estimations of expected final products.</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However in my previous semester of mapping water movement on Revere beach I was using the computer much more extensively to do formal analysis and as a formal generative device, wherein parameters established from castings of the beach were re-interpreted using computer software, to begin constructing time lapse formal mappings of the beach and creating more spatial conditions.</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make objec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Well I make objects in the sense that I like to make physical things to study.  I also appreciate a self contained definition wherein an object or a piece speaks to its own self and to its own scale/manifestation.  That is a perpetual frustration in architecture, where we are constantly forced to make representations of something else that will be of an entirely different scale and sometimes “meaning” when it is done.  More and more I have been trying to understand and discover how there is greater potential in making things which while potentially speaking in dialogue with another form or scale, also has it’s own definition meaning and legibility.  I have found in my own work that when I am simply trying to represent in a drawing or model something that I have already imagined at a larger scale or in a different context, and I do not re-tune the idea to the actual representation I am making, then the piece I am making is finite and borderline useless for me, as the nature of the object can inform me of nothing “new”.  However when I respect and consider the actuality of the specific piece I am making then I find it more of a successful tool to actually inform the greater piece that I am working toward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making objects?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have nothing against objects, but I do believe that all objects are inevitably contextualized, an it is the contextualization of the object which tends to define the objec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Are you against the idea of any particular media? (explai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No, but I definitely find that I have media preferences, although one of the most exciting things I ever find is when an artist working in a particular media completely surprises me with an effect or idea that I never would have thought possible within the boundaries of that material.  In this way I love it when my definition of a material or media changes because of something I have seen sone with i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 crtitics and theor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more recently have started reading more about art, I am not generally a huge fan of reading peoples interpretations of art works, it does seem to take away from personal discovery, although sometimes I do like discovering things in peoples writings that I had not otherwise seen in a piece.  I have read small amounts of art history and have found it useful to find out how much of art like architecture is part of a series of trajectories, wherein artists are in constant dialogue with other artists work.  But sometimes this again becomes frustrating because of my growing desire to as much as possible allow a piece to develop out of me, the pieces context, and my own contex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read writings by artists? (describ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These are my favorite types of readings, I most enjoy reading about various artists experiences in regard to the production of a piece, it is the only way to often discover the context or origins of a piece.  When art is described as a free cell with contextual base, it seems to lose all that is interesting and honest about a work.</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are the writers you find inspiring?</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Of recent I have really enjoyed reading the interviews and descriptions by Christo, simply because of his contextual dialogue.  I quite like Robert Smithson as well as he describes the space and context of his work.  I have also been reading more about the work of Jenny Holzer, but have not have stumbled across too much of her own writing about her own textual works.  I also find I am often inspired by quotes of and about Rachel Whiteread (I don’t know their names).  In architecture I have always liked Robert Venturis writing and corresponding projects,  Margaret Crawford “Everyday Urbanisms” has recently been inspirational.  Paul Virilio “Bunker Archaeology” and the photographic documentation of post WWII decay of the Atlantic sea wall bunkers has really struck a chord recently in terms or organic processes and architecture.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Many artists learn about other fields in the process of doing their work, we seldom hear about "art for art's sake" anymore -- are there other disciplines that attract you, other disciplines you engage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really have always found inspiration in Large scale American Industry.</w:t>
            </w:r>
          </w:p>
          <w:p>
            <w:pPr>
              <w:pStyle w:val="Normal"/>
              <w:rPr>
                <w:rFonts w:ascii="Times" w:hAnsi="Times" w:cs="Times"/>
                <w:color w:val="000000"/>
                <w:sz w:val="22"/>
              </w:rPr>
            </w:pPr>
            <w:r>
              <w:rPr>
                <w:rFonts w:cs="Times" w:ascii="Times" w:hAnsi="Times"/>
                <w:color w:val="000000"/>
                <w:sz w:val="22"/>
              </w:rPr>
              <w:t>Such as my motivations in Chelsea MA, Detroit, South Boston.</w:t>
            </w:r>
          </w:p>
          <w:p>
            <w:pPr>
              <w:pStyle w:val="Normal"/>
              <w:rPr>
                <w:rFonts w:ascii="Times" w:hAnsi="Times" w:cs="Times"/>
                <w:color w:val="000000"/>
                <w:sz w:val="22"/>
              </w:rPr>
            </w:pPr>
            <w:r>
              <w:rPr>
                <w:rFonts w:cs="Times" w:ascii="Times" w:hAnsi="Times"/>
                <w:color w:val="000000"/>
                <w:sz w:val="22"/>
              </w:rPr>
              <w:t xml:space="preserve">Currently observing the practices of the salt pile has been fascinating.  </w:t>
            </w:r>
          </w:p>
          <w:p>
            <w:pPr>
              <w:pStyle w:val="Normal"/>
              <w:rPr>
                <w:rFonts w:ascii="Times" w:hAnsi="Times" w:cs="Times"/>
                <w:color w:val="000000"/>
                <w:sz w:val="22"/>
              </w:rPr>
            </w:pPr>
            <w:r>
              <w:rPr>
                <w:rFonts w:cs="Times" w:ascii="Times" w:hAnsi="Times"/>
                <w:color w:val="000000"/>
                <w:sz w:val="22"/>
              </w:rPr>
              <w:t>In my previous studio project of mapping water movement on Revere Beach, I became totally fascinated by the scientific techniques used by Geologists to map sand erosion/ movement.  One such example was to dye sand fluorescent colors like bright green.  They would fill ten pound bags of the sand and run out into the water and on designated points on a grid standing in the wake of the ocean they would release the sand at the base of the sea floor.  They would return to the beach and sit for about an hour.  Then after waiting (and getting tans) they would walk out into the water to a set of different grid points in the water they would use a metal plate smeared with Vaseline and press this plate into the sand, picking up a thin layer of sand, then they would return to the beach and actually count the number of colored grains of sand that had appeared at each location.  From this the scientists constructed topographic mappings that were determined by colored grain density, and accordingly map the movement of sand on the sea bed in the waves.  This seemed ridiculous to me as a contemporary “scientific” process but when I tested it on the beach in Revere it was absolutely beautiful as a mapping a green streaks across the sand.</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ave you ever actually collaborated with folks from other disciplines in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once had the interesting opportunity to work with a scientific illustrator who was using stereolithography 3d printing, and MRI imaging to map the development of the organ systems of mice in the womb.  I really didn’t do anything worth talking about, other than discuss with him how to make the magnified models of the microscopic organ systems but seeing the things he was doing was really beneficial and fascinating/unbelievabl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keep abreast of exhibitions and other events in the art world?</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Unfortunately not as much as I should, but I try to go with friends to galleries in the region on weekends, free time etc.. In many ways I do like to just see what’s going on around me sometimes as opposed to seeking things ou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is your chief source of information?</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observing/reading/teachers/museums/friends and colleagu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find troubl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do not like much of the internal dialogue that art sometimes seems to have, such as a type of one up manship where art seems to be very internally reflective and more of a critique of itself than a provocation to the world.</w:t>
            </w:r>
          </w:p>
          <w:p>
            <w:pPr>
              <w:pStyle w:val="Normal"/>
              <w:rPr>
                <w:rFonts w:ascii="Times" w:hAnsi="Times" w:cs="Times"/>
                <w:color w:val="000000"/>
                <w:sz w:val="22"/>
              </w:rPr>
            </w:pPr>
            <w:r>
              <w:rPr>
                <w:rFonts w:cs="Times" w:ascii="Times" w:hAnsi="Times"/>
                <w:color w:val="000000"/>
                <w:sz w:val="22"/>
              </w:rPr>
              <w:t>I generally also prefer positive things and appreciate works that in general excite me and make me interested/happy, as opposed to pieces that intentionally attempt to shock/repulse/incite to anger.</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Is there some kind of art that you really dislike, that you are challenging or rebelling against with your work?</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don’t really actively dislike things so much as don’t like somethings.</w:t>
            </w:r>
          </w:p>
          <w:p>
            <w:pPr>
              <w:pStyle w:val="Normal"/>
              <w:rPr>
                <w:rFonts w:ascii="Times" w:hAnsi="Times" w:cs="Times"/>
                <w:color w:val="000000"/>
                <w:sz w:val="22"/>
              </w:rPr>
            </w:pPr>
            <w:r>
              <w:rPr>
                <w:rFonts w:cs="Times" w:ascii="Times" w:hAnsi="Times"/>
                <w:color w:val="000000"/>
                <w:sz w:val="22"/>
              </w:rPr>
              <w:t>I really hope that my work draws from specific direct context not from the inward context of any particular critique of a profession.  In the education for architecture this seems to be a perpetual disappointment for me, as people spend so much of their time retracing the work of other people only to imitate it in the end, usually in inferior knock offs of what was once a well contextualized and appropriate response to a specific set of condition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find inspiring about some of the art you see today?</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am inspired by art that looks at the world with curiosity, and questions.</w:t>
            </w:r>
          </w:p>
          <w:p>
            <w:pPr>
              <w:pStyle w:val="Normal"/>
              <w:rPr>
                <w:rFonts w:ascii="Times" w:hAnsi="Times" w:cs="Times"/>
                <w:color w:val="000000"/>
                <w:sz w:val="22"/>
              </w:rPr>
            </w:pPr>
            <w:r>
              <w:rPr>
                <w:rFonts w:cs="Times" w:ascii="Times" w:hAnsi="Times"/>
                <w:color w:val="000000"/>
                <w:sz w:val="22"/>
              </w:rPr>
              <w:t>I think the holistic approach of peoples more contemporary understanding of the depth to which an artist is embedded in their work and in their context is very enlivening</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do you find most exciting right now?</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will always appreciate Robert Smithson.</w:t>
            </w:r>
          </w:p>
          <w:p>
            <w:pPr>
              <w:pStyle w:val="Normal"/>
              <w:rPr>
                <w:rFonts w:ascii="Times" w:hAnsi="Times" w:cs="Times"/>
                <w:color w:val="000000"/>
                <w:sz w:val="22"/>
              </w:rPr>
            </w:pPr>
            <w:r>
              <w:rPr>
                <w:rFonts w:cs="Times" w:ascii="Times" w:hAnsi="Times"/>
                <w:color w:val="000000"/>
                <w:sz w:val="22"/>
              </w:rPr>
              <w:t>My great Uncle Herbert Watters was an amazing wood carver with an even more amazing philosophy of life.</w:t>
            </w:r>
          </w:p>
          <w:p>
            <w:pPr>
              <w:pStyle w:val="Normal"/>
              <w:rPr>
                <w:rFonts w:ascii="Times" w:hAnsi="Times" w:cs="Times"/>
                <w:color w:val="000000"/>
                <w:sz w:val="22"/>
              </w:rPr>
            </w:pPr>
            <w:r>
              <w:rPr>
                <w:rFonts w:cs="Times" w:ascii="Times" w:hAnsi="Times"/>
                <w:color w:val="000000"/>
                <w:sz w:val="22"/>
              </w:rPr>
              <w:t>Rachel Whiteread, Anne Hamilton, Wendu Gu, are all people I’ve read and appreciated recently.</w:t>
            </w:r>
          </w:p>
          <w:p>
            <w:pPr>
              <w:pStyle w:val="Normal"/>
              <w:rPr>
                <w:rFonts w:ascii="Times" w:hAnsi="Times" w:cs="Times"/>
                <w:color w:val="000000"/>
                <w:sz w:val="22"/>
              </w:rPr>
            </w:pPr>
            <w:r>
              <w:rPr>
                <w:rFonts w:cs="Times" w:ascii="Times" w:hAnsi="Times"/>
                <w:color w:val="000000"/>
                <w:sz w:val="22"/>
              </w:rPr>
              <w:t>Jenny Holzer- I’m still trying to decide if I like.</w:t>
            </w:r>
          </w:p>
          <w:p>
            <w:pPr>
              <w:pStyle w:val="Normal"/>
              <w:rPr>
                <w:rFonts w:ascii="Times" w:hAnsi="Times" w:cs="Times"/>
                <w:color w:val="000000"/>
                <w:sz w:val="22"/>
              </w:rPr>
            </w:pPr>
            <w:r>
              <w:rPr>
                <w:rFonts w:cs="Times" w:ascii="Times" w:hAnsi="Times"/>
                <w:color w:val="000000"/>
                <w:sz w:val="22"/>
              </w:rPr>
              <w:t>Olafur Eliasson-I am also trying to decide, I have never seen anything in person</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artists have influenced you?</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Most particularily Robert Smithsons work with nature such as the glue pour project has really become a point of reference for me.  The work itself I think unveils a beautiful relationship with his context, but even more so I am so fascinated by his participation with the pieceshis participation with a site in a similar way to Gordon Matta Clarks invasions, but I am more intrigued by the organic in Smithson.</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o else has had a strong influence on you, artist or not?</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am most influenced by non-artists, I really like trying to convey things/ senses/ relationships/ environments/ that are outside of art into my work.  More and more I have to find myself as an important filter for things, such that I become the context for the work.  I am most indebted to my closest friend and to my parents and family as major influence for all things I appreciat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philosophy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t believe at this point that I have developed a solid philosophy that guides the majority of wy work.  I generally have been in situations where the work I am involved with has often demanded its own specificity.  However I do believe that this is my primary interest in the work that I do, that is to day that what I enjoy most is the process of observation and analysis wherein I really try to take my cues from the specific question of the projects.</w:t>
            </w:r>
          </w:p>
        </w:tc>
      </w:tr>
      <w:tr>
        <w:trPr>
          <w:trHeight w:val="26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belief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 xml:space="preserve">As an artist I don’t really have any beliefs separate from myself.  I am really just intrigued by my changing perception of things around me and the way they can be physically manifested to convey this appreciation.  I suppose as an artist there is a degree of expectation for communication </w:t>
            </w:r>
          </w:p>
        </w:tc>
      </w:tr>
      <w:tr>
        <w:trPr>
          <w:trHeight w:val="26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How would you describe your goals as an arti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t this point I would say my goals would be more about perception than production.  I have been most intrigued in the few projects I have done not by what I have made, then but what I have found in the process of making, and the people that I have come to know.  Primarily I think I would be interested to continue this but to also come to know how to convey this sense of gain into the nature of the work.</w:t>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are you exploring at this moment in time?</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Really the primary concern for me is to start identifying the types of work that I am interested in and discover the appropriate arena or ways of working that allow me to pursue these goals and maybe make a living.  Architecture as a profession has a number of aspects and methodologies that I am interested in but I am trying to more specifically isolate these differences in order to identify to a future course.  As stated above I have however begun to identify the intersect between urban/social perception and its relation to design as a very general developing interest.</w:t>
            </w:r>
          </w:p>
        </w:tc>
      </w:tr>
      <w:tr>
        <w:trPr>
          <w:trHeight w:val="18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concerns have you explored in your work in the past?</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have been very interested in my previous work to identify existing systems/ patterns of places through processes of mapping as a generative system for design.  This was a critical aspect in several projects of mine including housing design in South Boston wherein I studied boundary conditions between South Boston and Downtown Boston which simultaneously acted to isolate and restrain Southie, but also acted to preserve the community from processes of development spill from the city.  Likewise in the project of mapping Revere beach a major question was that of gaining information from the literal form generating mapping processes at Revere beach to use again as instigation for site insertions on the Emerald Necklace in Boston.  Lastly I found most provocative in the Salt Pile project that I have been pursuing the subtle and nuanced appreciation I have developed for the city of Chelsea through a comprehensive process of gathering observations on the city, which in turn became the instigation of the project and design for an installation there.</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ilemmas do you feel you are facing in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think primarily I am curious about the possibility/ viability of the concept of a piece derived from context, since there is an inherent and inevitable participation by the artist and the according editing.  I am therefore curious how the artist becomes a part of their own context of the piece.</w:t>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at do you see as your own particular problem areas?</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think in general my work is limited commonly by a general lack of knowledge about a lot of other peoples work in similar areas of investigation.</w:t>
            </w:r>
          </w:p>
          <w:p>
            <w:pPr>
              <w:pStyle w:val="Normal"/>
              <w:rPr>
                <w:rFonts w:ascii="Times" w:hAnsi="Times" w:cs="Times"/>
                <w:color w:val="000000"/>
                <w:sz w:val="22"/>
              </w:rPr>
            </w:pPr>
            <w:r>
              <w:rPr>
                <w:rFonts w:cs="Times" w:ascii="Times" w:hAnsi="Times"/>
                <w:color w:val="000000"/>
                <w:sz w:val="22"/>
              </w:rPr>
              <w:t>I also often find that I don’t have the looseness of mind to freely develop ideas and test them, before writing them off.</w:t>
            </w:r>
          </w:p>
          <w:p>
            <w:pPr>
              <w:pStyle w:val="Normal"/>
              <w:rPr>
                <w:rFonts w:ascii="Times" w:hAnsi="Times" w:cs="Times"/>
                <w:color w:val="000000"/>
                <w:sz w:val="22"/>
              </w:rPr>
            </w:pPr>
            <w:r>
              <w:rPr>
                <w:rFonts w:cs="Times" w:ascii="Times" w:hAnsi="Times"/>
                <w:color w:val="000000"/>
                <w:sz w:val="22"/>
              </w:rPr>
              <w:t>Most importantly I have run into barriers in my work in the phase of trying to transition between observations and analysis I have made, and trying to manifest an art or architecture in response to these observations.</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Where do you see your work headed?</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I hope to continue progressing these relatively new interests to me.  I would like to see these interests lead to a furthering of my participation with cities and clients such as the salt pile to develop further studies which mediate between art architecture and urban design.  I think that my greatest joy with the projects has just been getting out and participating with groups of people with a shared goal of producing something.</w:t>
            </w:r>
          </w:p>
        </w:tc>
      </w:tr>
      <w:tr>
        <w:trPr>
          <w:trHeight w:val="24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color w:val="000000"/>
                <w:sz w:val="22"/>
              </w:rPr>
            </w:pPr>
            <w:r>
              <w:rPr>
                <w:rFonts w:cs="Times" w:ascii="Times" w:hAnsi="Times"/>
                <w:color w:val="000000"/>
                <w:sz w:val="22"/>
              </w:rPr>
              <w:t>Do you have what you consider to be "long term" plans for your work?</w:t>
            </w:r>
          </w:p>
          <w:p>
            <w:pPr>
              <w:pStyle w:val="Normal"/>
              <w:jc w:val="right"/>
              <w:rPr>
                <w:rFonts w:ascii="Times" w:hAnsi="Times" w:cs="Times"/>
                <w:color w:val="000000"/>
                <w:sz w:val="22"/>
              </w:rPr>
            </w:pPr>
            <w:r>
              <w:rPr>
                <w:rFonts w:cs="Times" w:ascii="Times" w:hAnsi="Times"/>
                <w:color w:val="000000"/>
                <w:sz w:val="22"/>
              </w:rPr>
              <w:t>(write as much as you like!)</w:t>
            </w:r>
          </w:p>
        </w:tc>
        <w:tc>
          <w:tcPr>
            <w:tcW w:w="67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2"/>
              </w:rPr>
            </w:pPr>
            <w:r>
              <w:rPr>
                <w:rFonts w:cs="Times" w:ascii="Times" w:hAnsi="Times"/>
                <w:color w:val="000000"/>
                <w:sz w:val="22"/>
              </w:rPr>
              <w:t>At this point the farthest I see ahead is into the next year of my studies, so many of these ideas and interests have been only recently discovered for me that they are still in a constant swing.   Figuring out a way to balance the necessary intensity of the pursuit of art and architecture with other aspects of life (family, money, etc..) would have to be my most hopeful goal.  As I have been studying architecture I have more and more found  my interests progressing towards what is typically considered more of installation or public art, however as I find myself discovering the reading of the urban and social context as something that can be encapsulated in the art piece I am becoming re-intrigued with the scale of architecture as medium within these two fields.</w:t>
            </w:r>
          </w:p>
        </w:tc>
      </w:tr>
      <w:tr>
        <w:trPr>
          <w:trHeight w:val="17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w:hAnsi="Times" w:cs="Times"/>
                <w:color w:val="000000"/>
                <w:sz w:val="22"/>
              </w:rPr>
            </w:pPr>
            <w:r>
              <w:rPr>
                <w:rFonts w:cs="Times" w:ascii="Times" w:hAnsi="Times"/>
                <w:color w:val="000000"/>
                <w:sz w:val="22"/>
              </w:rPr>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r>
    </w:tbl>
    <w:p>
      <w:pPr>
        <w:pStyle w:val="Normal"/>
        <w:rPr/>
      </w:pPr>
      <w:r>
        <w:rPr/>
      </w:r>
    </w:p>
    <w:sectPr>
      <w:headerReference w:type="default" r:id="rId3"/>
      <w:headerReference w:type="first" r:id="rId4"/>
      <w:footerReference w:type="default" r:id="rId5"/>
      <w:footerReference w:type="first" r:id="rId6"/>
      <w:type w:val="nextPage"/>
      <w:pgSz w:w="12240" w:h="15840"/>
      <w:pgMar w:left="1800" w:right="180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Allan McCollum</w:t>
    </w:r>
  </w:p>
  <w:p>
    <w:pPr>
      <w:pStyle w:val="Normal"/>
      <w:rPr>
        <w:rFonts w:ascii="Times" w:hAnsi="Times" w:cs="Times"/>
        <w:color w:val="000000"/>
        <w:sz w:val="22"/>
      </w:rPr>
    </w:pPr>
    <w:r>
      <w:rPr>
        <w:rFonts w:cs="Times" w:ascii="Times" w:hAnsi="Times"/>
        <w:color w:val="000000"/>
        <w:sz w:val="22"/>
      </w:rPr>
      <w:t>allanmcnyc@aol.com</w:t>
    </w:r>
  </w:p>
  <w:p>
    <w:pPr>
      <w:pStyle w:val="Header"/>
      <w:rPr>
        <w:rFonts w:ascii="Times" w:hAnsi="Times" w:cs="Times"/>
        <w:color w:val="000000"/>
        <w:sz w:val="22"/>
      </w:rPr>
    </w:pPr>
    <w:r>
      <w:rPr>
        <w:rFonts w:cs="Times" w:ascii="Times" w:hAnsi="Times"/>
        <w:color w:val="000000"/>
        <w:sz w:val="22"/>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dams@gsd.harvard.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21:17:00Z</dcterms:created>
  <dc:creator>Allan McCollum User</dc:creator>
  <dc:description/>
  <dc:language>en-US</dc:language>
  <cp:lastModifiedBy>aschafer</cp:lastModifiedBy>
  <dcterms:modified xsi:type="dcterms:W3CDTF">2004-09-17T21:17:00Z</dcterms:modified>
  <cp:revision>2</cp:revision>
  <dc:subject/>
  <dc:title>COURSE:  </dc:title>
</cp:coreProperties>
</file>